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15" w:leader="none"/>
          <w:tab w:val="left" w:pos="16485" w:leader="none"/>
        </w:tabs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Утверждены</w:t>
      </w:r>
    </w:p>
    <w:p>
      <w:pPr>
        <w:pStyle w:val="Normal"/>
        <w:ind w:left="543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5430" w:right="0" w:hanging="0"/>
        <w:rPr>
          <w:rFonts w:eastAsia="Times New Roman" w:cs="Times New Roman"/>
          <w:b/>
          <w:b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Дальнереченского город</w:t>
      </w:r>
    </w:p>
    <w:p>
      <w:pPr>
        <w:pStyle w:val="Normal"/>
        <w:ind w:left="5430" w:right="0" w:hanging="0"/>
        <w:rPr/>
      </w:pPr>
      <w:r>
        <w:rPr>
          <w:rFonts w:eastAsia="Times New Roman" w:cs="Times New Roman"/>
          <w:b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№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101</w:t>
      </w:r>
      <w:r>
        <w:rPr>
          <w:rFonts w:eastAsia="Times New Roman" w:cs="Times New Roman"/>
          <w:b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от «07» февраля 2014г. </w:t>
      </w:r>
    </w:p>
    <w:p>
      <w:pPr>
        <w:pStyle w:val="Normal"/>
        <w:ind w:left="5430" w:right="0" w:hanging="0"/>
        <w:rPr/>
      </w:pPr>
      <w:r>
        <w:rPr/>
      </w:r>
    </w:p>
    <w:p>
      <w:pPr>
        <w:pStyle w:val="Normal"/>
        <w:ind w:left="5430" w:right="0" w:hanging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bCs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94949"/>
          <w:sz w:val="26"/>
          <w:szCs w:val="26"/>
          <w:lang w:eastAsia="ru-RU"/>
        </w:rPr>
        <w:t>Функциональные обязанности председателя, заместителя председателя, секретаря эвакуационной комиссии Дальнереченского городского окрруга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bCs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94949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bCs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94949"/>
          <w:sz w:val="26"/>
          <w:szCs w:val="26"/>
          <w:lang w:eastAsia="ru-RU"/>
        </w:rPr>
        <w:t xml:space="preserve">1.Функциональные обязанности 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/>
          <w:bCs/>
          <w:color w:val="494949"/>
          <w:sz w:val="26"/>
          <w:szCs w:val="26"/>
          <w:lang w:eastAsia="ru-RU"/>
        </w:rPr>
        <w:t xml:space="preserve">председателя эвакуационной комиссии </w:t>
      </w:r>
    </w:p>
    <w:p>
      <w:pPr>
        <w:pStyle w:val="TextBody"/>
        <w:spacing w:lineRule="auto" w:line="36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rFonts w:cs="Times New Roman"/>
          <w:b w:val="false"/>
          <w:bCs w:val="false"/>
          <w:sz w:val="26"/>
          <w:szCs w:val="26"/>
        </w:rPr>
        <w:t>Председатель эвакуационной комиссии Дальнереченского городского округа (далее – председатель комиссии),  осуществляет непосредственное руководство комиссией, а также разработкой планирующих документов по эвакуации и проведению эвакуационных мероприятий.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редседатель комиссии несет ответственность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softHyphen/>
        <w:t>- за организацию, планирование и проведение мероприятий по рассредоточению и эвакуации населения, материальных и культурных ценностей городского округа в загородную зону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softHyphen/>
        <w:t xml:space="preserve">  за организацию работы эвакуационной комиссии городского округа в мирное и военное время;</w:t>
      </w:r>
    </w:p>
    <w:p>
      <w:pPr>
        <w:pStyle w:val="TextBody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softHyphen/>
        <w:t>- за планирование и организацию подготовки членов комиссии к выполнению своих обязанностей;</w:t>
      </w:r>
    </w:p>
    <w:p>
      <w:pPr>
        <w:pStyle w:val="TextBody"/>
        <w:spacing w:lineRule="auto" w:line="36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</w:t>
      </w:r>
      <w:r>
        <w:rPr>
          <w:rFonts w:cs="Times New Roman"/>
          <w:b w:val="false"/>
          <w:bCs w:val="false"/>
          <w:sz w:val="26"/>
          <w:szCs w:val="26"/>
        </w:rPr>
        <w:t xml:space="preserve">Председатель комиссии подчиняется главе администрации Дальнереченского </w:t>
      </w:r>
      <w:r>
        <w:rPr>
          <w:rFonts w:cs="Times New Roman"/>
          <w:b w:val="false"/>
          <w:bCs w:val="false"/>
          <w:spacing w:val="-4"/>
          <w:sz w:val="26"/>
          <w:szCs w:val="26"/>
        </w:rPr>
        <w:t>городского округа</w:t>
      </w:r>
      <w:r>
        <w:rPr>
          <w:rFonts w:cs="Times New Roman"/>
          <w:b w:val="false"/>
          <w:bCs w:val="false"/>
          <w:sz w:val="26"/>
          <w:szCs w:val="26"/>
        </w:rPr>
        <w:t>, выполняет организационно-методические указания  отдела по делам ГО,ЧС и мобилизационной работе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редседатель комиссии обязан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В мирное время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. Организовывать и контролировать работу эвакуационной комиссии  городского округа и ее групп в соответствии с годовым планом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 Организовать совместно с отделом по делам ГО,ЧС и мобилизационной работе, аварийно-спасательными службами городского округа разработку плана эвакуации населения, других необходимых документов, а также их ежегодное уточнение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3. Организовать работу комиссии по контролю (совместно с административными и хозяйственными органами) разработки планов всестороннего обеспечения эвакомероприятий и мероприятий по размещению эвакуируемого населения в загородной зоне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4. Организовать работу комиссии по определению количества и выбору мест размещения (дислокации) сборных эвакуационных пунктов, пунктов посадки на все виды транспорта для убытия в загородную зону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5. Организовать работу по определению количества и выбору маршрутов эвакуации населения  городского округа автотранспортом, а также маршрутов эвакуации пешим порядком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6. Организовать учет транспортных средств организаций  городского округа и распределение их между сборными эвакуационными пунктами  для обеспечения перевозок населения  городского округа при его рассредоточении и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 Организовать учет населения городского округа и организаций, подлежащих рассредоточению и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8. Организовать работу комиссии по анализу планов рассредоточения и эвакуации населения, разработанных эвакуационными комиссиями организаций, результатов проверок состояния планирования эвакомероприятий в организациях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9. Лично участвовать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0. Проводить плановое заседание эвакокомиссии не реже четырех раз в год с составлением протокола заседания эвакокомиссии, а в случае необходимости проводить экстренные заседания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1. Организовывать проведение занятий с личным составом комиссии согласно программе подготовки эвакокомисс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2. Организовать контроль за созданием, комплектованием и подготовкой сотрудников подчиненных эвакуационных органов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3. Организовать контроль за ходом разработки планов эвакуации в организациях  городского округа, а также планов приема и размещения эваконаселения по СЭП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4. Организовать взаимодействие с отделом ВК ПК по г.Дальнереченску, по вопросам планирования и обеспечения и эвакомероприяти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5. Осуществлять подбор работников и распределять их по должностям в эвакокомисс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6. Изучать возможности загородной зоны по размещению эваконаселения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7. 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8. Организовать проверки готовности подчиненных эвакоорганов и служб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6"/>
          <w:szCs w:val="26"/>
        </w:rPr>
        <w:t>19. Организовывать своевременное представление отчетных документов в  эвакокомиссию Приморского края.</w:t>
      </w:r>
    </w:p>
    <w:p>
      <w:pPr>
        <w:pStyle w:val="TextBody"/>
        <w:spacing w:lineRule="atLeast" w:line="10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При переводе гражданской обороны с мирного на военное время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. Организовывать контроль за приведением в готовность подчиненных эвакуационных органов, проверку схем оповещения и связ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 Организовать работу комиссии по уточнению категорий и численности эваконаселения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3. Организовать работу групп эвакокомиссии, сборных эвакуационных пунктов, объектовых эвакокомиссий по выполнению подготовительных мероприятий к проведению частичной и общей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4. Организовать работу по уточнению планов эвакуации населения, расчетов и графиков на эвакуацию и порядка осуществления всех видов обеспечения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5. Организовать работу по подготовке к развертыванию городских сборных эвакуационных пунктов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6. Организовывать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 Организовать работу комиссии по уточнению (совместно с транспортными организациями  городского округа) порядка использования всех видов транспорта, выделяемого для эвакуации населения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8.Организовать работу комиссии по контролю за приведением в готовность имеющихся защитных сооружений в районах расположения сборных эвакуационных пунктов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9. Организовать работу комиссии по взаимодействию с отделом ВК ПК по г.Дальнереченску и соответствующими аварийно-спасательными службами  городского округа по вопросам организации, обеспечения и проведения эвакомероприяти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0. Организовать развертывание и готовность к работе сборных эвакуационных пунктов по установленной готовности гражданской обороны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1. Организовать работу по контролю за выдачей населению средств индивидуальной защиты (по определенной степени готовности гражданской обороны)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6"/>
          <w:szCs w:val="26"/>
        </w:rPr>
        <w:t>12. Доложить главе администрации</w:t>
      </w:r>
      <w:r>
        <w:rPr>
          <w:rFonts w:cs="Times New Roman"/>
          <w:b w:val="false"/>
          <w:bCs w:val="false"/>
          <w:spacing w:val="-4"/>
          <w:sz w:val="26"/>
          <w:szCs w:val="26"/>
        </w:rPr>
        <w:t xml:space="preserve"> Дальнереченского городского округа</w:t>
      </w:r>
      <w:r>
        <w:rPr>
          <w:rFonts w:cs="Times New Roman"/>
          <w:b w:val="false"/>
          <w:bCs w:val="false"/>
          <w:sz w:val="26"/>
          <w:szCs w:val="26"/>
        </w:rPr>
        <w:t xml:space="preserve"> о готовности к проведению рассредоточения и эвакуации.</w:t>
      </w:r>
    </w:p>
    <w:p>
      <w:pPr>
        <w:pStyle w:val="TextBody"/>
        <w:spacing w:lineRule="atLeast" w:line="10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С получением распоряжения на проведение эвакомероприятий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1. Прибыть к главе администрации </w:t>
      </w:r>
      <w:r>
        <w:rPr>
          <w:rFonts w:cs="Times New Roman"/>
          <w:b w:val="false"/>
          <w:bCs w:val="false"/>
          <w:spacing w:val="-4"/>
          <w:sz w:val="26"/>
          <w:szCs w:val="26"/>
        </w:rPr>
        <w:t>городского округа</w:t>
      </w:r>
      <w:r>
        <w:rPr>
          <w:rFonts w:cs="Times New Roman"/>
          <w:b w:val="false"/>
          <w:bCs w:val="false"/>
          <w:sz w:val="26"/>
          <w:szCs w:val="26"/>
        </w:rPr>
        <w:t xml:space="preserve"> и получить у него задачу на выполнение эвакомероприяти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 Лично проконтролировать доведение сигнала о начале эвакуации до всех исполнителе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3. Собрать членов эвакокомиссии и поставить им задачи на выполнение мероприятий по эвакуации и организовать их работу по управлению ходом проведения частичной или общей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4. Ввести в действие план эвакуации населения  городского округа (полной или частичной), графики на эвакуацию и все виды обеспечения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5. Организовать работу комиссии по оповещению населения о начале эвакуации и подаче транспорта на сборные эвакуационные пункты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6. Организовать взаимный обмен информацией о ходе проведения эвакуации с подчиненными эвакоорганами и эвакоприемной комиссией Дальнереченского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 Организовать работу комиссии по проведению эвакомероприятий с отделом ВК ПК по г.Дальнереченску и соответствующими аварийно-спасательными службами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6"/>
          <w:szCs w:val="26"/>
        </w:rPr>
        <w:t>8. Доложить главе администрации  городского округа о начале эвакуации.</w:t>
      </w:r>
    </w:p>
    <w:p>
      <w:pPr>
        <w:pStyle w:val="TextBody"/>
        <w:spacing w:lineRule="atLeast" w:line="100"/>
        <w:jc w:val="both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В ходе проведения эвакомероприятий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. Периодически уточнять задачи на проведение эвакомероприятий у главы администрации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 Доводить задачи на проведение эвакомероприятий до исполнителе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3. Контролировать выполнение почасового графика проведения эвакомероприятий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4. Организовать работу комиссии по ведению учета подачи транспорта на пункты посадк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5. Организовать инженерную защиту и охрану эваконаселения и правопорядка на сборных эвакуационных пунктах и в пути следования в районы размещения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6. Организовать работу комиссии по взаимодействию с эвакоприемной комиссией Дальнереченского муниципального района по вопросам приема и размещения эваконаселения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 Организовать работу комиссии по вывозу в загородную зону материально-технических средств, культурных ценностей, уникального оборудования и имуществ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8. Организовать работу по представлению донесений в эвакокомиссию Приморского края (согласно табелю срочных донесений), а в случае срыва эвакомероприятий – докладывать немедленно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9. Доложить главе администрации  городского округа об окончании эвакомероприятий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При проведении эвакуации в ЧС мирного времени: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1. Организовать оповещение и сбор членов комисс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 Организовать совместную работу эвакуационной комиссии с комиссией по чрезвычайным ситуациям и обеспечению пожарной безопасности  городского округа по эвакуации населения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3. Ввести в действие варианты (в зависимости от вида чрезвычайной ситуацией) плана по эвакуации населения при чрезвычайных ситуациях мирного времен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4. Поставить задачи членам комиссии на выполнение мероприятий по эвакуации и организовать их работу по управлению ходом проведения эвакуации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5. Организовать работу комиссии по оповещению и информированию подлежащего эвакуации населения 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6. Организовать работу по подготовке пунктов временного размещения и мест длительного проживания к приему эвакуированного населения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 Организовать взаимный обмен информацией о ходе проведения эвакуации населения с комиссией по чрезвычайным ситуациям и обеспечению пожарной безопасности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8. Организовать работу комиссии по вывозу (выводу) населения в места его временного размещения, а также организовать учет эвакуированного населения;</w:t>
      </w:r>
    </w:p>
    <w:p>
      <w:pPr>
        <w:pStyle w:val="TextBody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494949"/>
          <w:sz w:val="26"/>
          <w:szCs w:val="26"/>
          <w:lang w:eastAsia="ru-RU"/>
        </w:rPr>
      </w:pPr>
      <w:r>
        <w:rPr>
          <w:rFonts w:cs="Times New Roman"/>
          <w:b w:val="false"/>
          <w:bCs w:val="false"/>
          <w:sz w:val="26"/>
          <w:szCs w:val="26"/>
        </w:rPr>
        <w:t>9. 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TextBody"/>
        <w:spacing w:lineRule="auto" w:line="360" w:before="0" w:after="0"/>
        <w:jc w:val="both"/>
        <w:rPr>
          <w:rFonts w:eastAsia="Times New Roman" w:cs="Times New Roman"/>
          <w:color w:val="494949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494949"/>
          <w:sz w:val="26"/>
          <w:szCs w:val="26"/>
          <w:lang w:eastAsia="ru-RU"/>
        </w:rPr>
        <w:t>10. Организовать работы по возвращению эвакуированного населения в места постоянного проживания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color w:val="494949"/>
          <w:sz w:val="26"/>
          <w:szCs w:val="26"/>
          <w:lang w:eastAsia="ru-RU"/>
        </w:rPr>
        <w:t>2.Функциональные обязанности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color w:val="494949"/>
          <w:sz w:val="26"/>
          <w:szCs w:val="26"/>
          <w:lang w:eastAsia="ru-RU"/>
        </w:rPr>
        <w:t>заместителя председателя эвакуационной комиссии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/>
          <w:b/>
          <w:bCs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/>
          <w:color w:val="494949"/>
          <w:sz w:val="26"/>
          <w:szCs w:val="26"/>
          <w:lang w:eastAsia="ru-RU"/>
        </w:rPr>
        <w:t>Заместитель председателя эвакуационной 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эвакокомиссии. Он работает под руководством председателя эвакокомиссии, а в его отсутствие выполняет в полном объеме его функциональные обязанности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94949"/>
          <w:sz w:val="26"/>
          <w:szCs w:val="26"/>
          <w:lang w:eastAsia="ru-RU"/>
        </w:rPr>
        <w:t>Заместитель председателя эвакуационной комиссии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color w:val="494949"/>
          <w:sz w:val="26"/>
          <w:szCs w:val="26"/>
          <w:lang w:eastAsia="ru-RU"/>
        </w:rPr>
        <w:t>В мирное время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1. Организует и осуществляет контроль разработки планов приема и размещения эваконаселения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2. Осуществляет контроль подготовки подчиненных эвакуационных органов к выполнению задач по приему, размещению и всестороннему обеспечению эваконаселения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3. Организует взаимодействие с организациями  по вопросам выделения транспортных средств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При переводе городского округа с мирного на военное время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1. Осуществляет постоянный контроль приведения в готовность к выполнению задач подчиненных эвакуационных органов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2. Осуществляет контроль хода уточнения планов приема, размещения и всестороннего обеспечения эваконаселения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3. Осуществляет контроль подготовки к развертыванию СЭПов, мест посадки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С получением распоряжения на проведение эвакуации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1. Осуществляет контроль хода оповещения эвакуационных органов всех уровней и населения о начале эвакуации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2. Осуществляет контроль развертывания СЭП, мест посадки (высадки);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  <w:t>3. Осуществляет контроль хода эвакуации населения пешим порядком и его всестороннего обеспечения на маршрутах эвакуации, а также прибытия и размещения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494949"/>
          <w:sz w:val="26"/>
          <w:szCs w:val="26"/>
          <w:lang w:eastAsia="ru-RU"/>
        </w:rPr>
      </w:pPr>
      <w:r>
        <w:rPr>
          <w:rFonts w:eastAsia="Times New Roman" w:cs="Times New Roman"/>
          <w:color w:val="494949"/>
          <w:sz w:val="26"/>
          <w:szCs w:val="26"/>
          <w:lang w:eastAsia="ru-RU"/>
        </w:rPr>
      </w:r>
    </w:p>
    <w:p>
      <w:pPr>
        <w:pStyle w:val="TextBody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Функциональные обязанности</w:t>
      </w:r>
    </w:p>
    <w:p>
      <w:pPr>
        <w:pStyle w:val="TextBody"/>
        <w:jc w:val="center"/>
        <w:rPr>
          <w:rFonts w:eastAsia="Times New Roman"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начальника административной группы - секретаря эвакуационной комиссии </w:t>
      </w:r>
    </w:p>
    <w:p>
      <w:pPr>
        <w:pStyle w:val="TextBody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Начальник группы - секретарь эвакуационной комиссии подчиняется председателю комиссии и отвечает за готовность административной группы к решению задач по эвакуации населения, за  планирование и проведение эвакомероприятий в условные сроки.</w:t>
      </w:r>
    </w:p>
    <w:p>
      <w:pPr>
        <w:pStyle w:val="TextBody"/>
        <w:spacing w:lineRule="auto" w:line="360"/>
        <w:rPr>
          <w:rFonts w:eastAsia="Times New Roman"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екретарь эвакокомиссии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В мирное время</w:t>
      </w:r>
      <w:r>
        <w:rPr>
          <w:rFonts w:cs="Times New Roman"/>
          <w:b/>
          <w:sz w:val="26"/>
          <w:szCs w:val="26"/>
        </w:rPr>
        <w:t>: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Осуществляет непосредственное руководство административной группой в планировании, учете и отчетности эвакомероприятий Дальнереченском городском округе. Проводит обучение и тренировки по подготовке личного состава группы к выполнению поставленных задач. Планирует работу эвакокомиссии на каждое полугодие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Совместно с отделом по делам ГО и ЧС муниципального образования, разрабатывает и корректирует план и расчеты по эвакуации населения города и района, представляет их на рассмотрение и подписание председателю эвакокомиссии. Готовит анализ и выводы работы эвакоорганов за год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Организует учет населения, подлежащего эвакуации и отселению, возможностей загородной зоны по приему и размещению эваконаселения, а также транспортных средств, необходимых для его перевозки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Распределяет загородную зону и транспорт, участвует в подготовке проектов решений главы муниципального образования по вопросам эвакуации населения. Организует проверку и оказание помощи эвакоорганам на учениях, штабных тренировках и комплексных проверках на территории Дальнереченского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Ведет делопроизводство комиссии, организует учет и хранение документов, представляет их на доклад председателю эвакокомиссии. Координирует работу начальников групп (согласно планов работы на полугодие);</w:t>
      </w:r>
    </w:p>
    <w:p>
      <w:pPr>
        <w:pStyle w:val="TextBody"/>
        <w:spacing w:lineRule="auto" w:line="360"/>
        <w:jc w:val="both"/>
        <w:rPr>
          <w:rFonts w:eastAsia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 При отсутствии одного из заместителей председателя эвакокомиссии выполняет его обязанности.</w:t>
      </w:r>
    </w:p>
    <w:p>
      <w:pPr>
        <w:pStyle w:val="TextBody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введении «Общей готовности»: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Организует оповещение и сбор эвакуационной комиссии Дальнереченского городского округа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Организует подготовку и доставку документов на пункт сбора эвакуационной комиссии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Уточняет план и расчеты эвакуации населения. планирует работу групп комиссии по уточнению документов и справочных данных, подготовке их к практической работе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Ведет журнал отданных и  полученных распоряжений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Обобщает данные о готовности эвакоорганов городского округа и выполнению задач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 Докладывает председателю эвакокомиссии о проделанной работе.</w:t>
      </w:r>
    </w:p>
    <w:p>
      <w:pPr>
        <w:pStyle w:val="TextBody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проведении частичной эвакуации (отселения) нетрудоспособного населения: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Осуществляет контроль за ходом частичной эвакуации (отселения), ведет учет вывоза населения в загородную зону. При нарушении графика вывоза населения немедленно докладывает председателю эвакокомиссии;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Проверяет готовность эвакоорганов к выполнению задач;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Осуществляет сбор данных о ходе частичной эвакуации (отселения)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Уточняет план и расчеты эвакуации населения, с учетом проводимых мероприятий и происшедших изменений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Готовит донесения о ходе частичной эвакуации (отселению) и докладывает председателю эвакокомиссии о проделанной работе.</w:t>
      </w:r>
    </w:p>
    <w:p>
      <w:pPr>
        <w:pStyle w:val="TextBody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проведении эвакомероприятий: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Осуществляет контроль за ходом эвакуации. Ведет учет вывода (вывоза) эваконаселения из города и района и зон возможных сильных разрушений  и затопления;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Руководит работой помощников начальника административной группы (согласно их функциональных обязанностей);</w:t>
      </w:r>
    </w:p>
    <w:p>
      <w:pPr>
        <w:pStyle w:val="TextBody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Доводит изменения в обстановке и распоряжения председателя эвакокомиссии до начальников групп эвакуационной комиссий. При нарушении графика вывоза населения, немедленно докладывает председателю эвакокомиссии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Организует контроль за подвозом и вывозом в загородную зону материальных ценностей;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Ведет журнал отданных и полученных распоряжений. Обобщает данные о ходе эвакуации населения, готовит донесения и докладывает председателю эвакокомиссии;</w:t>
      </w:r>
    </w:p>
    <w:p>
      <w:pPr>
        <w:pStyle w:val="TextBody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/>
          <w:sz w:val="26"/>
          <w:szCs w:val="26"/>
        </w:rPr>
        <w:t>6. Оказывает помощь начальнику группы организации и контроля в загородно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 xml:space="preserve">   </w:t>
      </w: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3C3C3C"/>
          <w:spacing w:val="0"/>
          <w:sz w:val="26"/>
          <w:szCs w:val="26"/>
        </w:rPr>
        <w:t>После проведения эвакомероприятий организует сбор и проверку документов, сдачу документов в спецчасть отдела по делам ГОЧС кра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5:15Z</dcterms:created>
  <dc:creator/>
  <dc:description/>
  <dc:language>en-US</dc:language>
  <cp:lastModifiedBy/>
  <cp:lastPrinted>2014-02-07T17:54:00Z</cp:lastPrinted>
  <cp:revision>0</cp:revision>
  <dc:subject/>
  <dc:title/>
</cp:coreProperties>
</file>